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4"/>
        </w:rPr>
        <w:t>Lesson #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In The Beginn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Genesis 1-5</w:t>
      </w:r>
      <w:r>
        <w:rPr>
          <w:rFonts w:eastAsia="Times New Roman" w:cs="Times New Roman"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4"/>
        </w:rPr>
        <w:t>Lesson #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With what does Genesis begin? _ _ _ _ _ _ _ _ _ _ _ _ _ _ _ __ _ _  What was created on each day?  1 (v.3) _ _ _ _ _ _ _ _ _ __ _ _ _ _ _ 2 (v.6-8) _ _ _ _ _ _ _ _ _ _ _ _ _ _ _ 3 (v.10) _ _ _ _ _ _ _ _ _ _ _ _ _ _ _ _ _ _ _ _ _ _ _ _ _ _ _ _ _ _ 4 (v.16) _ _ _ _ _ _ _ _ _ _ _ _ _ _ 5 (v.21) _ _ _ _ _ _ _ _ _ _ _ _ _ _ 6 (v.25f) _ _ _ _ _ _ _ _ _ _ _ _ _ _ _ _ _ _ _ _ _ _ _ _ 7 (2:1)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 xml:space="preserve">In what image was man made? _ _ _ _ _ _ _ _  _ _ _ _ _ _ _ _ _ _  What dominion did he have? _ _ _ _ _ _ _ _ _ _ _ _ _ _ _ _ _ _ _ _ _ From what was he made? (2:7)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Where was man put? (2:8) _ _ _ _ _ _ _ _ _ _ _ _ _ _ _ _ _ _ _ _ _ _ What grew there? (2:9) _ _ _ _ _ _ _ _ _ _ _ _ _ _ _ _ _ _ _ _ _ _ _ _ What was in the middle?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What rivers went out of Eden? (2:10-14) 1_ _ _ _ _ _ _ _ _ _ _ _ _  _ 2_ _ _ _ _ _ _ _ _  3_ _ _ _ _ _ _ _ _ _ _ _ _   4_ _ _ _ _ _ _ _ _ _ _ What was man's work? (2:15) _ _ _ _ _ _ _ _ _ _ _ _ _ _ _ _ _ _ _ _ What restriction was placed on man?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How was Eve created? (2:21f) _ _ _ _ _ _ _ _ _ _ _ _ _ _ _ _ _ _ _ _ Why was she called a "woman?" _ _ _ _ _ _ _ _ _ _ _ _ _ _ _ _ _ _ _ Were they ashamed of their appearance? (v.___)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What was the most subtle [crafty, cunning] beast of the field? (3:1) _ _ _ _ _ _ _ _ _ _What did he say to the woman? (3:__) _ _ _ _ _ _ _ _ _ _ _ _ _ _ _ _ _ _ _ _ _ _ _ _ _ _ _ _ _ _ _ _ _ _ _ (compare with 2:17).  What were the steps in sinning? (v.6) 1_ _ _ _ _ _ _ _ _ _ _ _ _ _ _ _ _ _ _ _ _ _ _ _ _ _ _ _ _ _ _    2_ _ _ _ _ _ _ _ _ _ _ _ _ _ _ _ _ _ _ _ _ _ 3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How did Adam and Eve cloth themselves? (3:7) _ _ _ _ _ _ _ _ _ _ _ How did God cloth them? (3:21) _ _ _ _ _ _ _ _ _ _ _ _ _ _ _ _ _ _ _  Why were they driven from the garden (3:22) _ _ _ _ _ _ _ _ _ _ _ _ _ _ _ _ _ _ _ _ _   What had God warned would be the consequence of sin? _ _ _ _ _ _ _ _ _ _ _ _ _ _ _ _  What was man to do now? (v.23)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o was the first child? (ch.4) _ _ _ _ _  His brother? _ _ _ _ _ _ _  Their occupation?1 _ _ _ _ _ _ _ _ _ _ _ _   2_ _ _ _ _ _ _ _ _ _ _  _ Where did Cain dwell after the murder? (v.16) _ _ _ _ _ _ _ _ _ _ _ _ _ _ _ 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at son of Adam was the line for the Messiah? (5:3) _ _ _ _ _ _ _  How long did Adam live? _ _ _ _ _ _ _   What happened to Enoch? (5:21f) _ _ _ _ _ _ _ _ _ _ _ _ _ _ _ _ _ _ _ _ _ _ _ _ _ Who was the oldest man of this period? _ _ _ _ _ _ _ _ _ _ _ _ _ _ _ _ _ _ _   How long did he live?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What did Lamech call his son? _ _ _ _ _ _ _ _ _ _  What did he say of him? (Ch. 5) _ _ _ _ _ _ _ _ _ _ _ _ _ _ _ _ _ _ _ _ _ _ _ _ _ _ _ _ _ _ _ _ _ _ _ _ _ _ _ _ _ _ _ _ _ _ _ _ _ _ _ _ _ _ _ _ _ _ _ _  Name Lamech's three grandsons: 1_ _ _  _ _ _  2_ _ _ _ _ _ _  3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SELECT CORRECT ANSWER(S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The world was created: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by God;  2. full grown;  3. by evolut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The lights of the firmament were to be for: (1: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signs;  2. seasons;  3. days;  4. year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God created man in:  1. the image of apes;  2. the image of angels;  3. his own ima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God told man:  1. be fruitful;  2. multiply;  3. replenish the earth;  4. subdue it;  5. have domin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God saw that everything he had made was: 1. so-so;  2. bad;  3. sickly;  4.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The Lord formed man from:  1. the air;  2. dust of the ground;  3. an evolutionary process;  4. fis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A man shall:  1. leave father;  2. leave mother;  3. cleave to his wif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The forbidden fruit:  1. looked good for food;  2. looked good to the eyes;  3. was desired to make one wis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Adam called his wife Eve because:  1. she was a good wife;  2. she had made him sin;  3. she was the mother of all liv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Lamech had: (Ch. 4)  1. two wives;  2. slain two men;  3. only two son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 CORRECTLY  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Fruit tree</w:t>
        <w:tab/>
        <w:tab/>
        <w:t>___Go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Man</w:t>
        <w:tab/>
        <w:tab/>
        <w:tab/>
        <w:t>___Tree of knowledg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Seventh</w:t>
        <w:tab/>
        <w:tab/>
        <w:tab/>
        <w:t>___Was made into wo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Pison (2:11)</w:t>
        <w:tab/>
        <w:tab/>
        <w:t>___Yielded after his kin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Forbidden</w:t>
        <w:tab/>
        <w:tab/>
        <w:t>___Subtle beast of the fie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Adam</w:t>
        <w:tab/>
        <w:tab/>
        <w:tab/>
        <w:t>___Dominion over everyth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Rib</w:t>
        <w:tab/>
        <w:tab/>
        <w:tab/>
        <w:tab/>
        <w:t>___Walked in garden, cool of da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ab/>
        <w:t>8.</w:t>
        <w:tab/>
        <w:t>Serpent</w:t>
        <w:tab/>
        <w:tab/>
        <w:tab/>
        <w:t>___God rest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Eve</w:t>
        <w:tab/>
        <w:tab/>
        <w:tab/>
        <w:tab/>
        <w:t>___Gave nam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God</w:t>
        <w:tab/>
        <w:tab/>
        <w:tab/>
        <w:t>___Sinned fir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 CORRECTLY  (Group I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Clothing</w:t>
        <w:tab/>
        <w:tab/>
        <w:tab/>
        <w:t>____Turned every way  3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"Cursed"</w:t>
        <w:tab/>
        <w:tab/>
        <w:tab/>
        <w:t>____Keeper of sheep  4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Flaming sword</w:t>
        <w:tab/>
        <w:t>____Father of musicians  4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Cain</w:t>
        <w:tab/>
        <w:tab/>
        <w:tab/>
        <w:t>____"Ground for thy sake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Abel</w:t>
        <w:tab/>
        <w:tab/>
        <w:tab/>
        <w:t>____Coats of sk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Jabel (ch.4)</w:t>
        <w:tab/>
        <w:tab/>
        <w:t>____Instructor in metallurgy  4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Jubal</w:t>
        <w:tab/>
        <w:tab/>
        <w:tab/>
        <w:t>____In Adam's likeness and image (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Tubalcain</w:t>
        <w:tab/>
        <w:tab/>
        <w:t>____Walked with God  5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Seth</w:t>
        <w:tab/>
        <w:tab/>
        <w:tab/>
        <w:t>____Slew brother  4:8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Enoch</w:t>
        <w:tab/>
        <w:tab/>
        <w:tab/>
        <w:t>____Father of dwellers in tents 4: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Do we know how long the earth was without form and void?  (1: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Does Genesis 1:26 indicate other members of the Godhead were presen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Was man permitted to eat of every tree in the garde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Did sin appeal to Eve in the 3 ways listed in I John 2:16?  (compare with Genesis 3: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Did the serpent trick Adam?  (1 Timothy 2:13,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Was God pleased with the way Adam and Eve had clothed themselve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Is the promise in Genesis 3:15 speaking of the Messiah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Did God name Adam's mate "woman" and "Eve"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Abel was wrong when he indicated he was not his brother's keep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Do you suppose Enoch was the best man of this period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1.</w:t>
        <w:tab/>
        <w:t>The world, life, and man, were created full grow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2.</w:t>
        <w:tab/>
        <w:t>God saw that the creation was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3.</w:t>
        <w:tab/>
        <w:t>The Lord caused it to rain every Thursday in Eden. (2: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4.</w:t>
        <w:tab/>
        <w:t>After God put man in the Garden he never communicated with him there agai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5.</w:t>
        <w:tab/>
        <w:t>Adam and Even both tried to blame others for their si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6.</w:t>
        <w:tab/>
        <w:t>Their sin caused thorns and thistles to become a hindranc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7.</w:t>
        <w:tab/>
        <w:t>Adam and Eve had only three children.  (5:_____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8.</w:t>
        <w:tab/>
        <w:t>Cain became a traveler.  (4:____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_9.</w:t>
        <w:tab/>
        <w:t>Methuselah's only mentioned accomplishment is his a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__10.</w:t>
        <w:tab/>
        <w:t>Methuselah died either in the flood, or the year of the flo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(SUGGESTION: Print the scripture location near your answer or question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-- Windell Gann     </w:t>
      </w:r>
      <w:r>
        <w:rPr>
          <w:rFonts w:eastAsia="Times New Roman" w:cs="Times New Roman"/>
          <w:color w:val="0000FF"/>
          <w:sz w:val="16"/>
        </w:rPr>
        <w:t>http://home.hiwaay.net/~wgann</w:t>
      </w:r>
      <w:r>
        <w:rPr>
          <w:rFonts w:eastAsia="Times New Roman" w:cs="Times New Roman"/>
          <w:color w:val="000000"/>
          <w:sz w:val="16"/>
        </w:rPr>
        <w:t xml:space="preserve">    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2Z</dcterms:created>
  <dc:creator/>
  <dc:description/>
  <dc:language>en-US</dc:language>
  <cp:lastModifiedBy/>
  <dcterms:modified xsi:type="dcterms:W3CDTF">2023-09-27T06:15:02Z</dcterms:modified>
  <cp:revision>0</cp:revision>
  <dc:subject/>
  <dc:title/>
</cp:coreProperties>
</file>